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เรื่อง  สอบราคาซื้อวัสดุการศึกษาสื่อการเรียนการสอนประกอบการเรียนรู้และเครื่องเล่นพัฒนาการเด็กปฐมวัย ประจำปีงบประมาณ </w:t>
      </w:r>
      <w:r>
        <w:rPr>
          <w:rFonts w:cs="TH SarabunIT๙" w:ascii="TH SarabunIT๙" w:hAnsi="TH SarabunIT๙"/>
          <w:b/>
          <w:bCs/>
          <w:sz w:val="34"/>
          <w:szCs w:val="34"/>
        </w:rPr>
        <w:t xml:space="preserve">2555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ของศูนย์พัฒนาเด็กเล็กจำนวน </w:t>
      </w:r>
      <w:r>
        <w:rPr>
          <w:rFonts w:cs="TH SarabunIT๙" w:ascii="TH SarabunIT๙" w:hAnsi="TH SarabunIT๙"/>
          <w:b/>
          <w:bCs/>
          <w:sz w:val="34"/>
          <w:szCs w:val="34"/>
        </w:rPr>
        <w:t xml:space="preserve">3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ศูนย์ ตามรายละเอียดดังต่อไปนี้</w:t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  <w:t>……………………………………………………………</w:t>
      </w:r>
      <w:r>
        <w:rPr>
          <w:rFonts w:cs="TH SarabunIT๙" w:ascii="TH SarabunIT๙" w:hAnsi="TH SarabunIT๙"/>
          <w:sz w:val="34"/>
          <w:szCs w:val="34"/>
        </w:rPr>
        <w:t>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         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หนองตาดมีความประสงค์จะ สอบราคาซื้อวัสดุการศึกษา สื่อการเรียนการสอนประกอบการเรียนรู้และเครื่องเล่นพัฒนาการเด็กปฐมวัย ประจำปีงบประมาณ  ๒๕๕๕ จำนวนศูนย์พัฒนาเด็กเล็ก  ๓  ศูนย์  งบประมาณ  ๑๖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๐  บาท  </w:t>
      </w:r>
      <w:r>
        <w:rPr>
          <w:rFonts w:cs="TH SarabunIT๙" w:ascii="TH SarabunIT๙" w:hAnsi="TH SarabunIT๙"/>
          <w:sz w:val="32"/>
          <w:szCs w:val="32"/>
        </w:rPr>
        <w:t>( 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หกหมื่นสองพันบาทถ้วน</w:t>
      </w:r>
      <w:r>
        <w:rPr>
          <w:rFonts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การ 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สดุการศึกษาสื่อการเรียนการสอนประกอบการเรียนรู้และเครื่องเล่นพัฒนาการเด็กปฐมวัย ด้านร่างกายด้านสติปัญญา ศูนย์พัฒนาเด็กเล็กวัดบ้านบัลลังก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>วัสดุการศึกษา สื่อการเรียนการสอนประกอบการเรียนรู้และเครื่องเล่นพัฒนาการเด็กปฐมวัย ด้านร่างกาย ด้านสติปัญญา ศูนย์พัฒนาเด็กเล็กวัดบ้านหนองตาด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สดุการศึกษา สื่อการเรียนการสอนประกอบการเรียนรู้และเครื่องเล่นพัฒนาการเด็กปฐมวัย ด้านร่างกาย ด้านสติปัญญา ศูนย์พัฒนาเด็กเล็กวัดบ้านศรีสำโรง</w:t>
      </w:r>
    </w:p>
    <w:p>
      <w:pPr>
        <w:pStyle w:val="Normal"/>
        <w:ind w:left="1125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        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 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มีอาชีพขายพัสดุที่สอบราคาซื้อดังกล่าว</w:t>
      </w:r>
      <w:r>
        <w:rPr>
          <w:rFonts w:cs="TH SarabunIT๙" w:ascii="TH SarabunIT๙" w:hAnsi="TH SarabunIT๙"/>
          <w:sz w:val="32"/>
          <w:szCs w:val="32"/>
        </w:rPr>
        <w:br/>
        <w:tab/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  <w:sz w:val="32"/>
          <w:szCs w:val="32"/>
        </w:rPr>
        <w:br/>
        <w:t>           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  <w:r>
        <w:rPr>
          <w:rFonts w:cs="TH SarabunIT๙" w:ascii="TH SarabunIT๙" w:hAnsi="TH SarabunIT๙"/>
          <w:sz w:val="32"/>
          <w:szCs w:val="32"/>
        </w:rPr>
        <w:br/>
        <w:t>            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Normal"/>
        <w:ind w:firstLine="1125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ำหนดยื่นซองสอบราคา ในวันที่ 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๒๕๕๕ ถึงวันที่ 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 ๒๕๕๕ ตั้งแต่เวลา 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 น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ถึงเวลา 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 น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ณ องค์การบริหารส่วนตำบลหนองตาด ตำบลหนองตาด อำเภอเมือง จังหวัดบุรีรัมย์ และกำหนดเปิดซองใบเสนอราคาในวันที่ 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 ๒๕๕๕ ตั้งแต่เวลา 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 น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ขอซื้อเอกสารสอบราคาซื้อ ในราคาชุดละ ๒๐๐  บาท ได้ที่ องค์การบริหารส่วนตำบลหนองตาด ในวันที่ ๒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๒๕๕๕ ถึงวันที่ 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 ๒๕๕๕ ตั้งแต่เวลา 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 น</w:t>
      </w:r>
      <w:r>
        <w:rPr>
          <w:rFonts w:cs="TH SarabunIT๙" w:ascii="TH SarabunIT๙" w:hAnsi="TH SarabunIT๙"/>
          <w:sz w:val="32"/>
          <w:szCs w:val="32"/>
        </w:rPr>
        <w:t>. </w:t>
      </w:r>
      <w:r>
        <w:rPr>
          <w:rFonts w:ascii="TH SarabunIT๙" w:hAnsi="TH SarabunIT๙" w:cs="TH SarabunIT๙"/>
          <w:sz w:val="32"/>
          <w:sz w:val="32"/>
          <w:szCs w:val="32"/>
        </w:rPr>
        <w:t>ถึงเวลา 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 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ศูนย์รวมข้อมูลข่าวสารระดับอำเภอเมืองบุรีรัมย์ 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sz w:val="32"/>
          <w:szCs w:val="32"/>
        </w:rPr>
        <w:t xml:space="preserve">08.30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16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>ดูรายละเอียดได้ที่เว็บไซต์ </w:t>
      </w:r>
      <w:r>
        <w:rPr>
          <w:rFonts w:cs="TH SarabunIT๙" w:ascii="TH SarabunIT๙" w:hAnsi="TH SarabunIT๙"/>
          <w:sz w:val="32"/>
          <w:szCs w:val="32"/>
        </w:rPr>
        <w:t>www.gprocurement.go.th 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มายเลข ๐๘๐๑๖๙๓๘๔๖ ในวันและ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12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</w:t>
      </w:r>
      <w:r>
        <w:rPr>
          <w:rFonts w:cs="TH SarabunIT๙" w:ascii="TH SarabunIT๙" w:hAnsi="TH SarabunIT๙"/>
          <w:sz w:val="32"/>
          <w:szCs w:val="32"/>
        </w:rPr>
        <w:t xml:space="preserve">20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>2555</w:t>
      </w:r>
    </w:p>
    <w:p>
      <w:pPr>
        <w:pStyle w:val="Normal"/>
        <w:ind w:left="112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12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12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ณรงค์ ประพิณ</w:t>
      </w:r>
    </w:p>
    <w:p>
      <w:pPr>
        <w:pStyle w:val="Normal"/>
        <w:ind w:left="1125" w:hanging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 นายกองค์การบริหารส่วนตำบลหนองตาด</w:t>
      </w:r>
    </w:p>
    <w:sectPr>
      <w:type w:val="nextPage"/>
      <w:pgSz w:w="11906" w:h="16838"/>
      <w:pgMar w:left="1440" w:right="1286" w:gutter="0" w:header="0" w:top="1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>
        <w:sz w:val="32"/>
        <w:rFonts w:ascii="TH SarabunIT๙" w:hAnsi="TH SarabunIT๙" w:cs="TH SarabunIT๙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cs="TH SarabunIT๙"/>
      <w:sz w:val="32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33:00Z</dcterms:created>
  <dc:creator>Sma_tr. New 2009 !!!!</dc:creator>
  <dc:description/>
  <cp:keywords/>
  <dc:language>en-US</dc:language>
  <cp:lastModifiedBy>Sma_tr. New 2009 !!!!</cp:lastModifiedBy>
  <cp:lastPrinted>2012-06-19T11:52:00Z</cp:lastPrinted>
  <dcterms:modified xsi:type="dcterms:W3CDTF">2012-06-19T04:54:00Z</dcterms:modified>
  <cp:revision>5</cp:revision>
  <dc:subject/>
  <dc:title>ประกาศองค์การบริหารส่วนตำบลหนองตาด</dc:title>
</cp:coreProperties>
</file>